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дания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этапа XXIX Всероссийской олимпиады </w:t>
        <w:br/>
        <w:t>школьников по биологии. Московская область – 2012-13 уч. год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20 </w:t>
        <w:br/>
        <w:t>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51605</wp:posOffset>
            </wp:positionH>
            <wp:positionV relativeFrom="paragraph">
              <wp:posOffset>1679575</wp:posOffset>
            </wp:positionV>
            <wp:extent cx="2138680" cy="1843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На рисунке представлен пример проявления важного жизненного свойства:</w:t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681220" cy="10668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развитие; </w:t>
        <w:br/>
        <w:t>б) размножение;</w:t>
        <w:br/>
        <w:t xml:space="preserve">в) движен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рос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 биологических исследований, представленный на рисунке справа, относят к: </w:t>
        <w:br/>
      </w:r>
      <w:r>
        <w:rPr>
          <w:rFonts w:cs="Times New Roman" w:ascii="Times New Roman" w:hAnsi="Times New Roman"/>
          <w:sz w:val="24"/>
          <w:szCs w:val="24"/>
        </w:rPr>
        <w:t>а) бактериям;</w:t>
        <w:br/>
        <w:t>б) грибам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растениям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г) животным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нообразие окраски тела водорослей вызвано:</w:t>
        <w:br/>
      </w:r>
      <w:r>
        <w:rPr>
          <w:rFonts w:cs="Times New Roman" w:ascii="Times New Roman" w:hAnsi="Times New Roman"/>
          <w:sz w:val="24"/>
          <w:szCs w:val="24"/>
        </w:rPr>
        <w:t>а) особенностями размножения;</w:t>
        <w:br/>
        <w:t>б) маскировкой;</w:t>
        <w:br/>
        <w:t>в) необходимостью привлечения животных;</w:t>
        <w:br/>
        <w:t>г) приспособлением к фотосинтезу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08805</wp:posOffset>
            </wp:positionH>
            <wp:positionV relativeFrom="paragraph">
              <wp:posOffset>323215</wp:posOffset>
            </wp:positionV>
            <wp:extent cx="1713865" cy="168465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Условия, необходимые для прорастания семян – это:</w:t>
        <w:br/>
      </w:r>
      <w:r>
        <w:rPr>
          <w:rFonts w:cs="Times New Roman" w:ascii="Times New Roman" w:hAnsi="Times New Roman"/>
          <w:sz w:val="24"/>
          <w:szCs w:val="24"/>
        </w:rPr>
        <w:t>а) воздух, свет, тепло;</w:t>
        <w:br/>
        <w:t>б) тепло, вода, воздух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в) свет, воздух, вода;</w:t>
        <w:br/>
        <w:t>г) свет, тепло, вод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рисунке справа изображена диаграмма цветка, которой соответствует формул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(5)</w:t>
      </w:r>
      <w:r>
        <w:rPr>
          <w:rFonts w:cs="Times New Roman" w:ascii="Times New Roman" w:hAnsi="Times New Roman"/>
          <w:sz w:val="24"/>
          <w:szCs w:val="24"/>
        </w:rPr>
        <w:t>Т∞П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(5)</w:t>
      </w:r>
      <w:r>
        <w:rPr>
          <w:rFonts w:cs="Times New Roman" w:ascii="Times New Roman" w:hAnsi="Times New Roman"/>
          <w:sz w:val="24"/>
          <w:szCs w:val="24"/>
        </w:rPr>
        <w:t>Т∞П</w:t>
      </w:r>
      <w:r>
        <w:rPr>
          <w:rFonts w:cs="Times New Roman" w:ascii="Times New Roman" w:hAnsi="Times New Roman"/>
          <w:sz w:val="24"/>
          <w:szCs w:val="24"/>
          <w:u w:val="single"/>
        </w:rPr>
        <w:t>∞</w:t>
      </w:r>
      <w:r>
        <w:rPr>
          <w:rFonts w:cs="Times New Roman" w:ascii="Times New Roman" w:hAnsi="Times New Roman"/>
          <w:sz w:val="24"/>
          <w:szCs w:val="24"/>
        </w:rPr>
        <w:t>;</w:t>
        <w:br/>
        <w:t>в) .↑.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Т∞П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Т∞П</w:t>
      </w:r>
      <w:r>
        <w:rPr>
          <w:rFonts w:cs="Times New Roman" w:ascii="Times New Roman" w:hAnsi="Times New Roman"/>
          <w:sz w:val="24"/>
          <w:szCs w:val="24"/>
          <w:u w:val="single"/>
        </w:rPr>
        <w:t>∞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робка относится к ткани:</w:t>
        <w:br/>
      </w:r>
      <w:r>
        <w:rPr>
          <w:rFonts w:cs="Times New Roman" w:ascii="Times New Roman" w:hAnsi="Times New Roman"/>
          <w:sz w:val="24"/>
          <w:szCs w:val="24"/>
        </w:rPr>
        <w:t>а) проводящей;</w:t>
        <w:br/>
        <w:t xml:space="preserve">б) покровно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образовательной;</w:t>
        <w:br/>
        <w:t>г) запасающе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од арбуза - это:</w:t>
        <w:br/>
      </w:r>
      <w:r>
        <w:rPr>
          <w:rFonts w:cs="Times New Roman" w:ascii="Times New Roman" w:hAnsi="Times New Roman"/>
          <w:sz w:val="24"/>
          <w:szCs w:val="24"/>
        </w:rPr>
        <w:t>а) многокостянка;</w:t>
        <w:br/>
        <w:t>б) ягода;</w:t>
        <w:br/>
        <w:t>в) многосемянная коробочка;</w:t>
        <w:br/>
        <w:t xml:space="preserve">г) тыквин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хранении в теплом помещении картофель быстро сморщивается, так как в нем:</w:t>
        <w:br/>
      </w:r>
      <w:r>
        <w:rPr>
          <w:rFonts w:cs="Times New Roman" w:ascii="Times New Roman" w:hAnsi="Times New Roman"/>
          <w:sz w:val="24"/>
          <w:szCs w:val="24"/>
        </w:rPr>
        <w:t>а) происходит процесс фотосинтеза;</w:t>
        <w:br/>
        <w:t>б) накапливается органическое вещество;</w:t>
        <w:br/>
        <w:t>в) интенсивно осуществляется процесс дыхани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в нем образуется ядовитое вещество соланин и гормоны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23105</wp:posOffset>
            </wp:positionH>
            <wp:positionV relativeFrom="paragraph">
              <wp:posOffset>-903605</wp:posOffset>
            </wp:positionV>
            <wp:extent cx="1612900" cy="24193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На рисунке справа представлен эффективный агротехнический прием:</w:t>
        <w:br/>
      </w:r>
      <w:r>
        <w:rPr>
          <w:rFonts w:cs="Times New Roman" w:ascii="Times New Roman" w:hAnsi="Times New Roman"/>
          <w:sz w:val="24"/>
          <w:szCs w:val="24"/>
        </w:rPr>
        <w:t>а) пасынков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ульчиров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в) пикировка; </w:t>
        <w:br/>
        <w:t>г) подвязывани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природе вегетативное размножение наиболее характерно для:</w:t>
        <w:br/>
      </w:r>
      <w:r>
        <w:rPr>
          <w:rFonts w:cs="Times New Roman" w:ascii="Times New Roman" w:hAnsi="Times New Roman"/>
          <w:sz w:val="24"/>
          <w:szCs w:val="24"/>
        </w:rPr>
        <w:t>а) лебеды;</w:t>
        <w:br/>
        <w:t>б) подорожника;</w:t>
        <w:br/>
        <w:t xml:space="preserve">в) одуванчика; </w:t>
        <w:br/>
        <w:t>г) яснотки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 составе корневой системы взрослого растения картофеля по происхождению можно обнаружить корни: 1- главный, 2 - боковые, 3- придаточные:</w:t>
        <w:br/>
      </w:r>
      <w:r>
        <w:rPr>
          <w:rFonts w:cs="Times New Roman" w:ascii="Times New Roman" w:hAnsi="Times New Roman"/>
          <w:sz w:val="24"/>
          <w:szCs w:val="24"/>
        </w:rPr>
        <w:t>а) только 1, 2;</w:t>
        <w:br/>
        <w:t>б) только 1, 3;</w:t>
        <w:br/>
        <w:t xml:space="preserve">в) только 2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1, 2, 3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Формула цветка Ок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 характерна для семейства:</w:t>
        <w:br/>
      </w:r>
      <w:r>
        <w:rPr>
          <w:rFonts w:cs="Times New Roman" w:ascii="Times New Roman" w:hAnsi="Times New Roman"/>
          <w:sz w:val="24"/>
          <w:szCs w:val="24"/>
        </w:rPr>
        <w:t xml:space="preserve">а) пасленовых; </w:t>
        <w:br/>
        <w:t xml:space="preserve">б) злаковых; </w:t>
        <w:br/>
        <w:t xml:space="preserve">в) лилейны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мотыльковых (бобовых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бщим признаком голосеменных и покрытосеменных растений является:</w:t>
        <w:br/>
      </w:r>
      <w:r>
        <w:rPr>
          <w:rFonts w:cs="Times New Roman" w:ascii="Times New Roman" w:hAnsi="Times New Roman"/>
          <w:sz w:val="24"/>
          <w:szCs w:val="24"/>
        </w:rPr>
        <w:t>а) развитие из спор;</w:t>
        <w:br/>
        <w:t xml:space="preserve">б) наличие цветка; </w:t>
        <w:br/>
        <w:t xml:space="preserve">в) развитие из семен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редукция спорофит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 плоских червей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lathelminthe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меется мускулатура:</w:t>
        <w:br/>
      </w:r>
      <w:r>
        <w:rPr>
          <w:rFonts w:cs="Times New Roman" w:ascii="Times New Roman" w:hAnsi="Times New Roman"/>
          <w:sz w:val="24"/>
          <w:szCs w:val="24"/>
        </w:rPr>
        <w:t>а) только продольная;</w:t>
        <w:br/>
        <w:t>б) продольная и кольцевая;</w:t>
        <w:br/>
        <w:t>в) только кольцевая;</w:t>
        <w:br/>
        <w:t xml:space="preserve">г) продольная,  кольцевая и диагональна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переваренные остатки пищи у плоских ресничных червей (клас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urbellaria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  <w:br/>
        <w:t>выводятся через:</w:t>
        <w:br/>
      </w:r>
      <w:r>
        <w:rPr>
          <w:rFonts w:cs="Times New Roman" w:ascii="Times New Roman" w:hAnsi="Times New Roman"/>
          <w:sz w:val="24"/>
          <w:szCs w:val="24"/>
        </w:rPr>
        <w:t>а) анальное отверстие;</w:t>
        <w:br/>
        <w:t xml:space="preserve">б) ротовое отверст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орошицу;</w:t>
        <w:br/>
        <w:t>г) нефриди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фон – трубчатый орган, выполняющий различные функции, встречается у водных моллюск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двустворчатых; </w:t>
        <w:br/>
        <w:t>б) брюхоногих;</w:t>
        <w:br/>
        <w:t>в) головоногих;</w:t>
        <w:br/>
        <w:t>г) всех перечисленных выше групп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перечисленных моллюсков, фильтратором по способу питания является: </w:t>
        <w:br/>
      </w:r>
      <w:r>
        <w:rPr>
          <w:rFonts w:cs="Times New Roman" w:ascii="Times New Roman" w:hAnsi="Times New Roman"/>
          <w:sz w:val="24"/>
          <w:szCs w:val="24"/>
        </w:rPr>
        <w:t>а) виноградная улитка;</w:t>
        <w:br/>
        <w:t>б) рапана;</w:t>
        <w:br/>
        <w:t xml:space="preserve">в) тридакн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каракатиц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У гусениц бабочек имеется:</w:t>
        <w:br/>
      </w:r>
      <w:r>
        <w:rPr>
          <w:rFonts w:cs="Times New Roman" w:ascii="Times New Roman" w:hAnsi="Times New Roman"/>
          <w:sz w:val="24"/>
          <w:szCs w:val="24"/>
        </w:rPr>
        <w:t>а) три пары грудных ножек;</w:t>
        <w:br/>
        <w:t xml:space="preserve">б) три пары грудных ножек и пять пар брюшных ложных ноже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восемь пар ложных ножек;</w:t>
        <w:br/>
        <w:t>г) конечности отсутствую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ы различные представители паукообразных.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33015" cy="2195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Число пар ходильных ног у сенокосца равно: </w:t>
        <w:br/>
      </w:r>
      <w:r>
        <w:rPr>
          <w:rFonts w:cs="Times New Roman" w:ascii="Times New Roman" w:hAnsi="Times New Roman"/>
          <w:sz w:val="24"/>
          <w:szCs w:val="24"/>
        </w:rPr>
        <w:t>а) 3;</w:t>
        <w:br/>
        <w:t xml:space="preserve">б)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6;</w:t>
        <w:br/>
        <w:t>г) 8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 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харак</w:t>
        <w:softHyphen/>
        <w:t>терным признаком для членистоногих:</w:t>
        <w:br/>
      </w:r>
      <w:r>
        <w:rPr>
          <w:rFonts w:cs="Times New Roman" w:ascii="Times New Roman" w:hAnsi="Times New Roman"/>
          <w:sz w:val="24"/>
          <w:szCs w:val="24"/>
        </w:rPr>
        <w:t>а) членистые конечности с суставами;</w:t>
        <w:br/>
        <w:t>б) хитиновый покров;</w:t>
        <w:br/>
        <w:t>в) дыхание всей поверхностью тел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сегментарное строение тела.</w:t>
      </w:r>
    </w:p>
    <w:p>
      <w:pPr>
        <w:pStyle w:val="Style9"/>
        <w:ind w:righ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бурым водорослям относятся – </w:t>
        <w:br/>
        <w:t xml:space="preserve">1) ламинария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анфельция, 3) фукус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кладофора, 5) порфира:</w:t>
        <w:br/>
      </w:r>
      <w:r>
        <w:rPr>
          <w:rFonts w:cs="Times New Roman" w:ascii="Times New Roman" w:hAnsi="Times New Roman"/>
          <w:sz w:val="24"/>
          <w:szCs w:val="24"/>
        </w:rPr>
        <w:t>а) 1, 3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2, 3, 4;</w:t>
        <w:br/>
        <w:t xml:space="preserve">в) 1, 5; </w:t>
        <w:br/>
        <w:t>г) 2, 3, 4, 5;</w:t>
        <w:br/>
        <w:t>д) 1, 2,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видоизменениям побега относятся – </w:t>
        <w:br/>
        <w:t xml:space="preserve">1) клубни картофеля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клубни георгина, 3) клубни топинамбура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4) клубни батата, 5) луковицы лилии: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, 4;</w:t>
        <w:br/>
        <w:t xml:space="preserve">б) 1, 3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2, 3, 5;</w:t>
        <w:br/>
        <w:t>г) 2, 3, 4, 5;</w:t>
        <w:br/>
        <w:t>д) 1, 2,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ветки с нижней завязью свойственны – </w:t>
        <w:br/>
        <w:t xml:space="preserve">1) пшенице, 2) огурцу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колокольчику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вишне, 5) рябине: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3, 5;</w:t>
        <w:br/>
        <w:t>б) 1, 2, 5;</w:t>
        <w:br/>
        <w:t xml:space="preserve">в) 2, 3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2, 4, 5;</w:t>
        <w:br/>
        <w:t>д)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У насекомых отряда чешуекрылых (</w:t>
      </w:r>
      <w:r>
        <w:rPr>
          <w:rFonts w:cs="Times New Roman" w:ascii="Times New Roman" w:hAnsi="Times New Roman"/>
          <w:b/>
          <w:i/>
          <w:sz w:val="24"/>
          <w:szCs w:val="24"/>
        </w:rPr>
        <w:t>Lepidóptera</w:t>
      </w:r>
      <w:r>
        <w:rPr>
          <w:rFonts w:cs="Times New Roman" w:ascii="Times New Roman" w:hAnsi="Times New Roman"/>
          <w:b/>
          <w:sz w:val="24"/>
          <w:szCs w:val="24"/>
        </w:rPr>
        <w:t xml:space="preserve">) на разных стадиях развития </w:t>
        <w:br/>
        <w:t xml:space="preserve">характерен ротовой аппарат – 1) грызущий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сосущий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лижущий, </w:t>
        <w:br/>
        <w:t>4) колюще-сосущий, 5) лакающий:</w:t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1, 2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только 2, 3;</w:t>
        <w:br/>
        <w:t>в) только 1, 3, 4;</w:t>
        <w:br/>
        <w:t>г) только 2, 4, 5;</w:t>
        <w:br/>
        <w:t>д) 1, 2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ужжальца, имеющиеся у двукрылых насекомых (отряд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iptera</w:t>
      </w:r>
      <w:r>
        <w:rPr>
          <w:rFonts w:cs="Times New Roman" w:ascii="Times New Roman" w:hAnsi="Times New Roman"/>
          <w:b/>
          <w:sz w:val="24"/>
          <w:szCs w:val="24"/>
        </w:rPr>
        <w:t xml:space="preserve">), </w:t>
        <w:br/>
        <w:t xml:space="preserve">являются органом – 1) слуха, 2) пространственной ориентации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3) звуковой коммуникации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равновесия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осязания:</w:t>
        <w:br/>
      </w:r>
      <w:r>
        <w:rPr>
          <w:rFonts w:cs="Times New Roman" w:ascii="Times New Roman" w:hAnsi="Times New Roman"/>
          <w:sz w:val="24"/>
          <w:szCs w:val="24"/>
        </w:rPr>
        <w:t>а) 1, 2, 3;</w:t>
        <w:br/>
        <w:t>б) 1, 2, 4;</w:t>
        <w:br/>
        <w:t>в) 2, 3, 4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г) 2, 3, 5; </w:t>
        <w:br/>
        <w:t>д) 3, 4,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5 (по 1 баллу за каждое тестовое задание). 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24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и могут быть одноклеточными или многоклеточными организмами.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помощью корней лишайники всасывают вод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цветок имеет только тычинки, то его называют мужским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дольных растений характерны сложные листья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орских одноклеточных организмов выделительная вакуоль сокращается чаще, чем у пресноводны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2,5. Заполните матрицы ответов в соответствии с требованиями заданий.</w:t>
      </w:r>
    </w:p>
    <w:p>
      <w:pPr>
        <w:pStyle w:val="Style9"/>
        <w:spacing w:before="240" w:after="0"/>
        <w:ind w:right="45" w:hanging="0"/>
        <w:jc w:val="left"/>
        <w:rPr/>
      </w:pPr>
      <w:r>
        <w:rPr>
          <w:b/>
          <w:sz w:val="24"/>
          <w:szCs w:val="24"/>
        </w:rPr>
        <w:t>Задание 1. [мах. 2,5 балла]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Определите верную последовательность зон корня </w:t>
        <w:br/>
        <w:t>в направлении от верхушки к его основанию: А – зона деления; Б – зона дифференциации; В – зона проведения и ветвления; Г – зона всасывания; Д – зона активного роста или растяж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479"/>
        <w:gridCol w:w="1479"/>
        <w:gridCol w:w="1479"/>
        <w:gridCol w:w="1479"/>
        <w:gridCol w:w="1480"/>
      </w:tblGrid>
      <w:tr>
        <w:trPr>
          <w:trHeight w:val="50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овательност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екс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Style9"/>
        <w:spacing w:before="240" w:after="0"/>
        <w:ind w:right="45" w:hanging="0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sz w:val="19"/>
        <w:szCs w:val="19"/>
      </w:rPr>
      <w:t>Биология, МЭ_МО–2013, 7 класс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4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ios;Times New Roman" w:hAnsi="Helios;Times New Roman" w:eastAsia="Times New Roman" w:cs="Helios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7z3">
    <w:name w:val="WW8Num37z3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b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</w:rPr>
  </w:style>
  <w:style w:type="character" w:styleId="WW8Num42z0">
    <w:name w:val="WW8Num4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4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</w:rPr>
  </w:style>
  <w:style w:type="character" w:styleId="WW8Num47z0">
    <w:name w:val="WW8Num47z0"/>
    <w:qFormat/>
    <w:rPr>
      <w:b/>
      <w:i w:val="false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  <w:sz w:val="20"/>
    </w:rPr>
  </w:style>
  <w:style w:type="character" w:styleId="WW8Num50z0">
    <w:name w:val="WW8Num5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диплома"/>
    <w:basedOn w:val="Normal"/>
    <w:qFormat/>
    <w:pPr>
      <w:ind w:right="45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1 пт"/>
    <w:basedOn w:val="Normal"/>
    <w:qFormat/>
    <w:pPr>
      <w:shd w:fill="FFFFFF" w:val="clear"/>
      <w:ind w:left="227" w:hanging="227"/>
    </w:pPr>
    <w:rPr>
      <w:rFonts w:ascii="Times New Roman" w:hAnsi="Times New Roman" w:cs="Times New Roma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6:11:00Z</dcterms:created>
  <dc:creator>Карина</dc:creator>
  <dc:description/>
  <cp:keywords/>
  <dc:language>en-US</dc:language>
  <cp:lastModifiedBy>1kl</cp:lastModifiedBy>
  <cp:lastPrinted>2010-10-19T19:47:00Z</cp:lastPrinted>
  <dcterms:modified xsi:type="dcterms:W3CDTF">2012-10-06T10:53:00Z</dcterms:modified>
  <cp:revision>5</cp:revision>
  <dc:subject/>
  <dc:title> </dc:title>
</cp:coreProperties>
</file>